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21 </w:t>
      </w:r>
      <w:r>
        <w:rPr>
          <w:rFonts w:cs="Arial" w:ascii="Arial" w:hAnsi="Arial"/>
          <w:b/>
          <w:bCs w:val="false"/>
          <w:sz w:val="22"/>
        </w:rPr>
        <w:t>– September 13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1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1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Second Missionary Journey – Acts 15:36 – 18:22, 1 &amp; 2 Thessalonians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The Jews Bring Paul Before Gallio – Acts 18:12 – 17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 Goes To Ephesus – Acts 18:18 – 21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 Goes To Caesarea, Jerusalem And Then On To Antioch – Acts 18:2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2"/>
        </w:rPr>
        <w:t>(pg. 114 – 117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tions Present At Pentecost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First Journey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Second Journey</w:t>
      </w:r>
    </w:p>
    <w:p>
      <w:pPr>
        <w:pStyle w:val="CommentText"/>
        <w:rPr>
          <w:rFonts w:ascii="Arial" w:hAnsi="Arial" w:cs="Times New Roman"/>
          <w:b/>
          <w:b/>
          <w:sz w:val="22"/>
        </w:rPr>
      </w:pPr>
      <w:r>
        <w:rPr>
          <w:rFonts w:cs="Times New Roman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Sunday, June 18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51 – 52 A.D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The Jews Bring Paul Before Gallio (pg. 114 – 116) Acts 18:12 – 17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Still in Corinth – It was during the time when Gallio was proconsul of Achaia that the Jews made a united attack on Paul and brought him into court. Acts 18:12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y charged that he was persuading people to worship God in ways contrary to the Law (of Moses). Acts 18:13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ust as Paul was about to speak to defend himself, Gallio interrupted and told the Jews if they were making a complaint that Paul had broken some civil law it would be proper for him to hear the charges. Acts 18:14</w:t>
      </w:r>
    </w:p>
    <w:p>
      <w:pPr>
        <w:pStyle w:val="BodyText2"/>
        <w:numPr>
          <w:ilvl w:val="2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However, if it was something pertaining to words and names and their own law, they should take care of it themselves. It was out of his jurisdiction. Acts 18:15</w:t>
      </w:r>
    </w:p>
    <w:p>
      <w:pPr>
        <w:pStyle w:val="BodyText2"/>
        <w:numPr>
          <w:ilvl w:val="2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n he proceeded to drive them out of his courtroom. Acts 18:16</w:t>
      </w:r>
    </w:p>
    <w:p>
      <w:pPr>
        <w:pStyle w:val="BodyText2"/>
        <w:numPr>
          <w:ilvl w:val="1"/>
          <w:numId w:val="2"/>
        </w:numPr>
        <w:rPr/>
      </w:pPr>
      <w:r>
        <w:rPr>
          <w:bCs w:val="false"/>
          <w:u w:val="none"/>
        </w:rPr>
        <w:t>Sosthenes the ruler of the synagogue was beaten in front of the court, but Gallio showed no concern whatsoever. Acts 18:17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Paul Goes To Ephesus (pg. 116 – 117) Acts 18:18 – 21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Paul continued in Corinth for many more days following this incident. His time in Corinth amounted to a year and six months on this visit (Acts 18:11). He left the brethren to return to Syria. Aquilla and Priscilla went with him. Paul cut off his hair at Cenchrea because of a vow he had taken. Acts 18:18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y arrived in Ephesus where Paul left Aquilla and Priscilla. Paul went into the synagogue and reasoned with the Jews. Acts 18:19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y asked him to stay longer, but he declined. Acts 18:20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So he left and set sail from Ephesus after telling them he would return if it be God’s will. Acts 18:21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Paul Goes To Caesarea, Jerusalem And Then On To Antioch (pg. 117) Acts 18:22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Paul landed at Caesarea, and went up and greeted the church, and then went down to Antioch. Acts 18:22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2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1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2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12:00Z</dcterms:created>
  <dc:creator>William Hastings</dc:creator>
  <dc:description/>
  <cp:keywords/>
  <dc:language>en-US</dc:language>
  <cp:lastModifiedBy>William Hastings</cp:lastModifiedBy>
  <cp:lastPrinted>2006-06-02T16:10:00Z</cp:lastPrinted>
  <dcterms:modified xsi:type="dcterms:W3CDTF">2006-06-11T13:19:00Z</dcterms:modified>
  <cp:revision>5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