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-230505</wp:posOffset>
                </wp:positionV>
                <wp:extent cx="6066790" cy="869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44"/>
                              </w:rPr>
                              <w:t>“</w:t>
                            </w:r>
                            <w:r>
                              <w:rPr>
                                <w:sz w:val="44"/>
                              </w:rPr>
                              <w:t>Go Tell The Good News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arly Church His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  <w:t>Par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Quarter 11 Of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22 Lessons Covering The Books Of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Acts 1 –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Paul’s Epistles To The Thessaloni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ast Hill Church of Chr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4"/>
                              </w:rPr>
                              <w:t>July – September,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84.7pt;mso-wrap-distance-left:9.05pt;mso-wrap-distance-right:9.05pt;mso-wrap-distance-top:0pt;mso-wrap-distance-bottom:0pt;margin-top:-18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44"/>
                        </w:rPr>
                        <w:t>“</w:t>
                      </w:r>
                      <w:r>
                        <w:rPr>
                          <w:sz w:val="44"/>
                        </w:rPr>
                        <w:t>Go Tell The Good News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arly Church His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  <w:t>Par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Quarter 11 Of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22 Lessons Covering The Books Of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Acts 1 – 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Paul’s Epistles To The Thessalonia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ast Hill Church of Chri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24"/>
                        </w:rPr>
                        <w:t>July – September,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06:00Z</dcterms:created>
  <dc:creator>W Hastings</dc:creator>
  <dc:description/>
  <cp:keywords/>
  <dc:language>en-US</dc:language>
  <cp:lastModifiedBy>William Hastings</cp:lastModifiedBy>
  <cp:lastPrinted>2005-06-14T09:09:00Z</cp:lastPrinted>
  <dcterms:modified xsi:type="dcterms:W3CDTF">2006-06-13T19:59:00Z</dcterms:modified>
  <cp:revision>4</cp:revision>
  <dc:subject/>
  <dc:title/>
</cp:coreProperties>
</file>